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00" w:type="dxa"/>
        <w:jc w:val="left"/>
        <w:tblInd w:w="-113" w:type="dxa"/>
        <w:tblLayout w:type="fixed"/>
        <w:tblCellMar>
          <w:top w:w="0" w:type="dxa"/>
          <w:left w:w="108" w:type="dxa"/>
          <w:bottom w:w="0" w:type="dxa"/>
          <w:right w:w="108" w:type="dxa"/>
        </w:tblCellMar>
      </w:tblPr>
      <w:tblGrid>
        <w:gridCol w:w="2000"/>
        <w:gridCol w:w="5600"/>
        <w:gridCol w:w="5600"/>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Source</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Targe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1</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What is VAIO Update?</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as ist VAIO Updat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2</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Support News</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ktuelle Support-Information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3</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Virus Alerts &amp;amp; Security News</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Virenwarnungen </w:t>
            </w:r>
            <w:r>
              <w:rPr>
                <w:rStyle w:val="Tw4winInternal"/>
                <w:lang w:val="de-DE" w:eastAsia="en-US"/>
              </w:rPr>
              <w:t>&amp;amp;</w:t>
            </w:r>
            <w:r>
              <w:rPr>
                <w:lang w:val="de-DE"/>
              </w:rPr>
              <w:t xml:space="preserve"> Sicherheitsmeldung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4</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Updates are downloaded in the following folder</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Updates werden in den folgenden Ordner heruntergelad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5</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Manually removing files placed in the update folder might reset some of the below indicators to their initial setting, even if the updates are already installed to your system. Therefore we advise not to remove any of the updates stored in the C:\Update folder.</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urch das manuelle Entfernen von Dateien im Update-Ordner können einige der unten genannten Indikatoren auf die ursprüngliche Einstellung zurückgesetzt werden, auch wenn die Updates bereits im System installiert sind.</w:t>
            </w:r>
            <w:r>
              <w:rPr/>
              <w:t xml:space="preserve"> </w:t>
            </w:r>
            <w:r>
              <w:rPr>
                <w:lang w:val="de-DE"/>
              </w:rPr>
              <w:t>Wir raten deshalb davon ab, Updates im Verzeichnis C:\Update zu entfern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6</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Update programs which require to be installed exclusively (Single Installation).</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Update-Programme, die exklusiv installiert werden müssen (einzelne Installa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7</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The following updates were installed successfully</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e folgenden Updates wurden erfolgreich installier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8</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The following updates failed or need to be installed manually</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e folgenden Updates sind fehlgeschlagen oder müssen manuell installiert werd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09</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This update requires to be installed exclusively. Therefore all other updates have been unchecked.</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eses Update muss exklusiv installiert werden.</w:t>
            </w:r>
            <w:r>
              <w:rPr/>
              <w:t xml:space="preserve"> </w:t>
            </w:r>
            <w:r>
              <w:rPr>
                <w:lang w:val="de-DE"/>
              </w:rPr>
              <w:t>Alle anderen Updates wurden deshalb deaktivier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0</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VAIO Update failed to initialise for one or more of the following reasons</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VAIO Update konnte aus einem oder mehren der folgenden Gründe nicht initialisiert werd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1</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VAIO Update Version</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VAIO Update-Vers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2</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Now Executing...</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ird ausgeführ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3</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Reboot</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Neu start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4</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Shutdown</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Herunterfahr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5</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The computer must be rebooted to activate the new settings.</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er Computer muss neu gestartet werden, damit die neuen Einstellungen aktiviert werd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6</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The computer must be shutdown to activate the new settings.</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er Computer muss heruntergefahren werden, damit die neuen Einstellungen aktiviert werde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7</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You are not using Internet Explorer.</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Sie verwenden nicht den Internet Explorer.</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8</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ActiveX have been disabled or the VAIO Update ActiveX is not installed on your computer.</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ctiveX wurde deaktiviert oder VAIO Update ActiveX ist nicht installier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19</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You didn't start VAIO Update using the icon in the system tray or via Start -&amp;gt; All Programs -&amp;gt; VAIO Update -&amp;gt; Go to VAIO Web Support.</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Sie haben VAIO Update nicht über das Symbol in der Taskleiste oder über "Start -&amp;gt; Alle Programme -&amp;gt; VAIO Update -&amp;gt; Zu VAIO Web Support gehen" gestarte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de00000020</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rStyle w:val="Tw4winExternal"/>
                <w:sz w:val="20"/>
                <w:szCs w:val="20"/>
                <w:lang w:val="en-US" w:eastAsia="en-US"/>
              </w:rPr>
              <w:t>You tried to install VAIO Update on a computer that does not support it.</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Sie haben versucht, VAIO Update auf einem Computer zu installieren, der das Programm nicht unterstützt.</w:t>
            </w:r>
          </w:p>
        </w:tc>
      </w:tr>
    </w:tbl>
    <w:p>
      <w:pPr>
        <w:pStyle w:val="Normal"/>
        <w:rPr/>
      </w:pPr>
      <w:r>
        <w:rPr/>
      </w:r>
    </w:p>
    <w:sectPr>
      <w:type w:val="nextPage"/>
      <w:pgSz w:orient="landscape" w:w="16838" w:h="11906"/>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Internal">
    <w:name w:val="tw4winInternal"/>
    <w:basedOn w:val="DefaultParagraphFont"/>
    <w:qFormat/>
    <w:rPr>
      <w:rFonts w:ascii="Courier New" w:hAnsi="Courier New" w:cs="Courier New"/>
      <w:color w:val="FF0000"/>
      <w:lang w:val="en-US" w:eastAsia="en-US"/>
    </w:rPr>
  </w:style>
  <w:style w:type="character" w:styleId="Tw4winExternal">
    <w:name w:val="tw4winExternal"/>
    <w:basedOn w:val="DefaultParagraphFont"/>
    <w:qFormat/>
    <w:rPr>
      <w:rFonts w:ascii="Courier New" w:hAnsi="Courier New" w:cs="Courier New"/>
      <w:color w:val="808080"/>
      <w:lang w:val="en-US" w:eastAsia="en-US"/>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None">
    <w:name w:val="tw4winNone"/>
    <w:basedOn w:val="DefaultParagraphFon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27:00Z</dcterms:created>
  <dc:creator>casseza</dc:creator>
  <dc:description/>
  <dc:language>en-US</dc:language>
  <cp:lastModifiedBy>Hitext S.A.</cp:lastModifiedBy>
  <dcterms:modified xsi:type="dcterms:W3CDTF">2007-02-14T11:27:00Z</dcterms:modified>
  <cp:revision>2</cp:revision>
  <dc:subject/>
  <dc:title>#</dc:title>
</cp:coreProperties>
</file>